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rFonts w:cs="Calibri"/>
          <w:b/>
        </w:rPr>
        <w:t xml:space="preserve">           </w:t>
      </w:r>
      <w:r>
        <w:rPr>
          <w:b/>
        </w:rPr>
        <w:t>Subject:   S.S. or Science               Grade:     7 or 8              Date: ________________________   2015   or   2016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094"/>
        <w:gridCol w:w="3055"/>
      </w:tblGrid>
      <w:tr>
        <w:trPr/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GCO:                                                                                                                                                                                                     Essential Learning:      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Target Learning:</w:t>
            </w:r>
          </w:p>
          <w:p>
            <w:pPr>
              <w:pStyle w:val="Normal"/>
              <w:spacing w:before="0" w:after="0"/>
              <w:ind w:left="-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</w:t>
            </w:r>
          </w:p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1.1 – Offer ways of customizing the display of information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 1.2 – Offer alternatives for auditory information 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.3 – Offer alternatives for visual information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2 – Provide options for language, mathematical expressions and symbols                                           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2.1 – Clarify vocabulary and symbols              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2.2 – Clarify syntax and structure                     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2.3 – Support decoding of text, mathematical notations and symbols                                             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_ 2.4 – Promote understanding across languages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2.5 – Illustrate through multiple media              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3 – Provide options for comprehension           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3.1 – Activate or supply background knowledge 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3.2 – Highlight patterns, critical features, big ideas and relationships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 3.3 – Guide information processing, visualization and manipulation     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 xml:space="preserve">__3.4 – Maximize transfer and generalization     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 6 – Provide options for executive functions                                    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7 – Provide options for recruiting interest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7.1 – Optimize individual choice and autonomy  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8.2 – Vary demands and resources to optimize challenges                                                                                                                           __ 8.3 – Foster collaboration and community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8.4 – Increase mastery-oriented feedback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</w:tbl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3220"/>
        <w:gridCol w:w="3145"/>
      </w:tblGrid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</w:tr>
    </w:tbl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ey Questio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440" w:right="900" w:gutter="0" w:header="0" w:top="270" w:footer="0" w:bottom="27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8006"/>
        <w:gridCol w:w="2327"/>
      </w:tblGrid>
      <w:tr>
        <w:trPr/>
        <w:tc>
          <w:tcPr>
            <w:tcW w:w="1187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80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. Opening              T of C “                                                                                       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27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roupings</w:t>
            </w:r>
          </w:p>
        </w:tc>
      </w:tr>
      <w:tr>
        <w:trPr/>
        <w:tc>
          <w:tcPr>
            <w:tcW w:w="115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Interven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b/>
              </w:rPr>
              <w:t>Homewor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5245</wp:posOffset>
                      </wp:positionV>
                      <wp:extent cx="7171690" cy="3314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71690" cy="3314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07"/>
                                    <w:gridCol w:w="39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Audio/Visual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our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Tit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ot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4.7pt;height:261pt;mso-wrap-distance-left:0pt;mso-wrap-distance-right:9pt;mso-wrap-distance-top:0pt;mso-wrap-distance-bottom:0pt;margin-top:-4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07"/>
                              <w:gridCol w:w="3932"/>
                            </w:tblGrid>
                            <w:tr>
                              <w:trPr/>
                              <w:tc>
                                <w:tcPr>
                                  <w:tcW w:w="112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dio/Visua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urce</w:t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4950"/>
              <w:gridCol w:w="5462"/>
            </w:tblGrid>
            <w:tr>
              <w:trPr/>
              <w:tc>
                <w:tcPr>
                  <w:tcW w:w="112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nd Outs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ilename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ote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9"/>
            </w:tblGrid>
            <w:tr>
              <w:trPr/>
              <w:tc>
                <w:tcPr>
                  <w:tcW w:w="1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otes</w:t>
                  </w:r>
                </w:p>
              </w:tc>
            </w:tr>
            <w:tr>
              <w:trPr/>
              <w:tc>
                <w:tcPr>
                  <w:tcW w:w="1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9"/>
            </w:tblGrid>
            <w:tr>
              <w:trPr/>
              <w:tc>
                <w:tcPr>
                  <w:tcW w:w="1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ments</w:t>
                  </w:r>
                </w:p>
              </w:tc>
            </w:tr>
            <w:tr>
              <w:trPr/>
              <w:tc>
                <w:tcPr>
                  <w:tcW w:w="1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432" w:right="144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6:42:00Z</dcterms:created>
  <dc:creator>ladmin</dc:creator>
  <dc:description/>
  <cp:keywords/>
  <dc:language>en-US</dc:language>
  <cp:lastModifiedBy>Terry, Sean J. (ASD-E)</cp:lastModifiedBy>
  <cp:lastPrinted>2014-11-16T11:13:00Z</cp:lastPrinted>
  <dcterms:modified xsi:type="dcterms:W3CDTF">2015-12-07T16:42:00Z</dcterms:modified>
  <cp:revision>2</cp:revision>
  <dc:subject/>
  <dc:title/>
</cp:coreProperties>
</file>